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65401645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01.06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3549-4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начальника управління юридично-кадрової роботи Риженко Людмили Володимирівни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9.06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земельного відділу 1 штатну одиницю – спеціаліст І 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Гаврил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ивести з Блиставицького старостинського округу Бучанської міської ради 1 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Мироцького старостинського округу Бучанської міської ради 1 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ити у структурі Бучанської міської ради «Відділ державного контролю за використанням та охороною земель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9.06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2" w:name="_Hlk137645046"/>
      <w:r>
        <w:rPr>
          <w:sz w:val="28"/>
          <w:szCs w:val="28"/>
        </w:rPr>
        <w:t xml:space="preserve">Затвердити Положення про </w:t>
      </w:r>
      <w:bookmarkEnd w:id="2"/>
      <w:r>
        <w:rPr>
          <w:sz w:val="28"/>
          <w:szCs w:val="28"/>
        </w:rPr>
        <w:t>«Відділ державного контролю за використанням та охороною земель Бучанської міської ради» (додаток 3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4.07.2023 року наступні змі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організаційно-контрольного відділу управління організаційно-документального забезпечення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ідділу «Медіа центр»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кадрової роботи управління юридично-кадрової роботи» на «Відділ кадрової роботи управління юридично-кадрової роботи Бучанської міської ради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муніципальної безпеки Бучанської міської ради» на «Відділ муніципальної безпеки Бучанської міської ради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4.07.2023 року (додатки 4, 5 до рішенн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«Відділ кадрової роботи управління юридично-кадрової роботи Бучанської міської ради» та «Відділ муніципальної безпеки Бучанської міської ради» (додаток 6, 7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</w:t>
        <w:tab/>
        <w:t>__________________</w:t>
        <w:tab/>
        <w:t>Сергій ШЕПЕТЬКО</w:t>
      </w:r>
    </w:p>
    <w:p>
      <w:pPr>
        <w:pStyle w:val="Normal"/>
        <w:ind w:left="2832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3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</w:t>
        <w:tab/>
        <w:t>___________________</w:t>
        <w:tab/>
        <w:t>Світлана ЯКУБЕНКО</w:t>
      </w:r>
    </w:p>
    <w:p>
      <w:pPr>
        <w:pStyle w:val="Normal"/>
        <w:spacing w:before="0" w:after="0"/>
        <w:ind w:left="2832" w:firstLine="708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_______________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</w:t>
        <w:tab/>
        <w:tab/>
        <w:t>____________________</w:t>
        <w:tab/>
        <w:t>Людмила РИЖЕНКО</w:t>
      </w:r>
    </w:p>
    <w:p>
      <w:pPr>
        <w:pStyle w:val="Normal"/>
        <w:ind w:left="2832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28:00Z</dcterms:created>
  <dc:creator>Екатерина</dc:creator>
  <dc:description/>
  <cp:keywords/>
  <dc:language>en-US</dc:language>
  <cp:lastModifiedBy>User</cp:lastModifiedBy>
  <cp:lastPrinted>2023-06-14T14:31:00Z</cp:lastPrinted>
  <dcterms:modified xsi:type="dcterms:W3CDTF">2023-06-14T11:32:00Z</dcterms:modified>
  <cp:revision>58</cp:revision>
  <dc:subject/>
  <dc:title>ПРОЕКТ</dc:title>
</cp:coreProperties>
</file>